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80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46418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 w:type="textWrapping" w:clear="all"/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2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2 лютого 2016 року</w:t>
      </w:r>
      <w:r>
        <w:rPr>
          <w:sz w:val="28"/>
          <w:lang w:val="uk-UA"/>
        </w:rPr>
        <w:t xml:space="preserve">                                                                 6 сесія 7 склика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езультатів інвентаризації майна, що є спільною власністю територіальних громад сіл, селищ району </w:t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20 ч.1 ст.43, п.п. 4, 5 ст.60 Закону України «Про  місцеве самоврядування в Україні», рішень 4 сесії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, 13 сесії  районної ради 6 скликання № 65 від 01.03.2012 року «Про управління майном, об’єктами, які є спільною власністю територіальних громад сіл, селищ району, в новій редакції», із змінами внесеними рішеннями 22 сесії районної ради 6 скликання № 485 від 17.09.2013 року, розглянувши зведений акт інвентаризації майна, що є спільною власністю територіальних громад сіл, селищ району, враховуючи висновок постійної комісії районної ради з питань будівництва, енергозбереження, комунальної власності, благоустрою та транспортного забезпечення, район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зведений акт інвентаризації майна, що є спільною власністю територіальних громад сіл, селищ району, управляє якою районна рад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sz w:val="28"/>
          <w:szCs w:val="28"/>
          <w:lang w:val="uk-UA"/>
        </w:rPr>
        <w:t>За результатами інвентаризації голові Вінницької районної ради Сітарському С.М. вивчити пита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  </w:t>
      </w:r>
      <w:r>
        <w:rPr>
          <w:sz w:val="28"/>
          <w:szCs w:val="28"/>
        </w:rPr>
        <w:t>зарахування на баланс районної ради придбаної комп’ютер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техні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більшення займаної площі такими установами, як Комунальна установа «Вінницький районний Трудовий архів» Вінницької районної ради, Комунальний заклад «Вінницький районний  Будинок дитячої та юнацької творчості» Вінницької районної ради, Комунальний заклад «Дитячо-юнацька спортивна школа «Десна» Вінницької районної ради та Комунальна установа «Вінницький територіальний центр соціального обслуговування» Вінницької районної рад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зміщення Вінницької центральної районної клінічної лікарні та Комунального закладу «Вінницький районний медичний центр первинної медико-санітарної допомоги» Вінницької районної ради, і доцільність використання займаних приміщен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доручення </w:t>
      </w:r>
      <w:r>
        <w:rPr>
          <w:sz w:val="28"/>
          <w:szCs w:val="28"/>
        </w:rPr>
        <w:t>керівникам закладів, установ, організацій, підприємств – об’єктів, спільної власності територіальних громад сіл, селищ району надати інформацію щодо комп’ютерної техніки яка не використовується в роботі, або підлягає списа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120" w:after="120"/>
        <w:ind w:left="0" w:firstLine="567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няти з контролю рішення 40 сесії районної ради 6 скликання №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162 </w:t>
      </w:r>
      <w:r>
        <w:rPr>
          <w:sz w:val="28"/>
          <w:szCs w:val="28"/>
          <w:lang w:val="uk-UA"/>
        </w:rPr>
        <w:t>від 23.06.2015 року «Про затвердження результатів інвентаризації майна, що є спільною власністю територіальних громад сіл, селищ район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12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tabs>
          <w:tab w:val="clear" w:pos="708"/>
          <w:tab w:val="left" w:pos="193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 Сітар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енко О.О.</w:t>
      </w:r>
    </w:p>
    <w:p>
      <w:pPr>
        <w:pStyle w:val="Normal"/>
        <w:tabs>
          <w:tab w:val="clear" w:pos="708"/>
          <w:tab w:val="left" w:pos="310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/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3:00Z</dcterms:created>
  <dc:creator>Admin</dc:creator>
  <dc:description/>
  <cp:keywords/>
  <dc:language>en-US</dc:language>
  <cp:lastModifiedBy>Yana</cp:lastModifiedBy>
  <cp:lastPrinted>2015-03-20T08:43:00Z</cp:lastPrinted>
  <dcterms:modified xsi:type="dcterms:W3CDTF">2016-02-24T14:33:00Z</dcterms:modified>
  <cp:revision>10</cp:revision>
  <dc:subject/>
  <dc:title/>
</cp:coreProperties>
</file>